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808756509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903141310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